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e cuento ha sido realizado por una alumna que cursaba el Ciclo Formativo de Grado Superior de Desarrollo de Productos Electrónicos, en el IES Benjamín Rúa (Mósteles-Madrid), como trabajo de la 1ª Evaluación del módulo de FOL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VES Y LOS SIETE DEL CI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o ocurrió un día en el que Nieves fue despedida de su trabajo. Nieves es una chica de 20 años que estudia por la mañana y por las tardes trabaja en una tienda de ropa para hombres. Ella como todos los días llegó a las cinco de la tarde,  se puso su uniforme y a trabajar. Normalmente había clientela y siempre ella les atendía, a veces por decisión propia. Pero aquel día su jefa, Rosa, no estaba muy simpática y le dijo que antes de que se marchase a casa tenía que hablar seriamente. Llegó la hora del cierra, las nueve, y Nieves se dirigió a la trastienda donde se encontraba el despacho de Rosa. Después de unos minutos salió con ojos llorosos sin comprender las razones que le habían dado para despedirla. Decía que sólo venía a trabajar para lucir su cuerpo y como no, para ligar si la ocasión se presentaba: Rosa no podía permitir que los hombres la rechazasen profesionalmente por su físico. En conclusión, Nieves fue despedida porque era más guapa que su jefa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a noche Nieves regresar a su piso en metro, seguía sin comprender lo que acababa de oír. Sólo llevaba cuatro meses trabajando allí y de repente la despiden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día siguiente decidió coger un tren hacia Galicia. Para que sus padres no se preocuparan les mando un mensaje al móvil contándole que este fin de semana se iba a casa de una vieja amiga del colegio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 viaje se le hizo corto, porque fue durmiendo para no deprimirse pensando en el dichoso despido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Cual fue su sorpresa al llegar al pueblecito donde vivía su amiga y seguir el camino que le había indicado, no vivía nadie en la casa. Su amiga se debió trasladar a otro pueblo o a otra ciudad, ya que en la empresa en la que trabajaba el padre le obligaban a cambiar de domicilio continuamente debido a los viajes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 era tarde, y dentro de poco empezaría a anochecer. Siguió el camino hasta llegar a un gran chalet. Una vez allí, llamó a la puerta principal; nadie contesto; decidió irse por la parte de atrás. Donde encontró a un señor con pajarita y traje de chaqueta. El señor, muy amable, le preguntó si buscaba a alguien, ella respondió que no, que simplemente se había perdido y necesitaba un sitio para alojarse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Pasada media hora, cuando aquel señor le proporcionó una habitación, ella le ayudaba a preparar la cena. Entonces entró una furgoneta en el garaje y aparecieron en la casa siete hermanos. Por lo que pudo averiguar y saber después, eran miembros de una compañía de circo muy famosa en Galicia. Al ver a Nieves pensaron que era la sobrina de la Yefry, el criado, les había hablado tanto y prometió llevar algún día para que la conociesen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la, sin más demora, les aclaró la situación durante la cena, contándoles lo sucedido, además de lo del despido laboral. A continuación uno de los hermanos, al que conocían como el Sabio, le comentó a Nieves que cada trabajador tiene sus derechos. Esta, sin más, le preguntó que qué eran los derechos. 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Gruñón la contesto, “pues que va a ser, el conjunto de normas, reglas y principios que regulan las relaciones sociales que la convivencia humana han hecho necesarias en cada momento histórico”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más Simpático de los hermanos, dijo: ¿Sabes cuales son las parcelas del derecho?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me gustaría que me las explicaras. Contesto Nieves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mpático; pues que te las diga Rafa. 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/>
      </w:pPr>
      <w:r>
        <w:rPr>
          <w:rFonts w:cs="Comic Sans MS" w:ascii="Comic Sans MS" w:hAnsi="Comic Sans MS"/>
        </w:rPr>
        <w:t xml:space="preserve">Rafa. Que era muy despistado: ¿Qué? Hace buena noche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ces uno de los que estaba tumbado en el sillón comiendo unos pasteles, el más Glotón, dijo: “las públicas hacen referencia a las relaciones de los individuos con las instituciones, como por ejemplo: constitucional, fiscal, administrativo, penal, procesal, internacional público… Y las privadas se refieren a las relaciones entre personas, pudiendo ser: civil, mercantil, laboral o internacional privado. Por cierto donde están los donut que he dejado esta mañana”</w:t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amente Nieves les preguntó: Entonces… ¿que es el Derecho del trabajo?, Carlos, el pesimista, la miró y replicó, “qué más te da, si no te va a servir de nada saberlo, ya te han despedido”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fry: “¡Carlos!, Mire señorita, es la parte del ordenamiento jurídico que regula las relaciones laborales nacidas por la prestación de un trabajo voluntario, retribuido, por cuenta ajena y subordinado al poder de organización y dirección de otra persona física o jurídica, llamada empresario/a”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todo esto se aplica la persona, voluntaria, retribuida, por cuenta ajena y con régimen de dependencia. ¿verdad Iván?. Dijo Sabio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queridísimo hermano, si tú lo dices… sólo que te has olvidado de las personas excluidas que son: los que realizan prestaciones obligatorias (mili). Los consejeros y miembros de órganos de administración, los que realizan trabajos familiares, agentes de comercio y funcionarios públicos. ¿Lo se dicho bien, Sabiendo? –Iván, como era el Burlón, siempre intentaba que se enfadase el hermano mayor, Sabio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ves, asombrada, entendía los conceptos y lo veía todo más clar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e porque pero creo que nos olvidamos de algo, hermanos. Manifestó el despistado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nes razón, machote, de las fuentes del derecho. Respondió el Simpático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no sacáis una pizarra de las del circo y lo escribís para que lo entienda mejor? Pero a mí no me mandeís, estoy harto de hacerlo todo yo. Argumentó Gruñón</w:t>
      </w:r>
    </w:p>
    <w:p>
      <w:pPr>
        <w:pStyle w:val="Normal"/>
        <w:ind w:left="12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fry: Tienes razón… tú Glotón, deja de comer y escribe en la pizarra las fuentes del derecho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ind w:left="708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RUPO DE PODER</w: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FORMA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Parlamento Europeo</w:t>
        <w:tab/>
        <w:tab/>
        <w:tab/>
        <w:t>- Directivas y Reglamento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Pueblo</w:t>
        <w:tab/>
        <w:tab/>
        <w:tab/>
        <w:tab/>
        <w:tab/>
        <w:t>- Constitución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O.I.T</w:t>
        <w:tab/>
        <w:tab/>
        <w:tab/>
        <w:tab/>
        <w:tab/>
        <w:t xml:space="preserve">- Convenios y Recomendaciones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Parlamento (May. Absoluta)</w:t>
        <w:tab/>
        <w:tab/>
        <w:t>- Ley Orgánica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Parlamento (May. Simple)</w:t>
        <w:tab/>
        <w:tab/>
        <w:t>- Ley Ordinaria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 xml:space="preserve">- Gobierno </w:t>
        <w:tab/>
        <w:tab/>
        <w:tab/>
        <w:tab/>
        <w:tab/>
        <w:t>- Real Decreto Ley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 xml:space="preserve">- Gobierno </w:t>
        <w:tab/>
        <w:tab/>
        <w:tab/>
        <w:tab/>
        <w:tab/>
        <w:t>- Real Decreto Legislativo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Consejo Ministros</w:t>
        <w:tab/>
        <w:tab/>
        <w:tab/>
        <w:t>- Real Decreto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Ministros</w:t>
        <w:tab/>
        <w:tab/>
        <w:tab/>
        <w:tab/>
        <w:tab/>
        <w:t>- Ordenes Ministeriale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>- Empresa y trabajadores/as</w:t>
        <w:tab/>
        <w:tab/>
        <w:t>- Convenios Colectivo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- Contrato de trabajo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spacing w:lineRule="auto" w:line="480"/>
        <w:ind w:left="709" w:hanging="0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- Uso y costumbres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tón. Ya está ¿Te enteras princesa?</w:t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1623" w:hanging="363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eves. Gracias amigos, si no hubiese sido por nosotros me hubiese quedado en mi casa dando la razón a mi jefa, Rosa. Ahora tengo derecho a protestar si situación laboral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firstLine="55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a mañana siguiente, Nieves, nieves desayuno con los siete hermanos, y se fue con ellos en la furgoneta, la dejaron en la parada del autobús. Allí se despidió de ellos y les dio las gracias por todo lo que le habían ayudado. Regresó a Madrid, cuando llego a su casa llamó a su madre y le contó lo sucedido, y estas fueron sus palabras: “Me puse triste al no ver a mi amiga, pero no olvidaré a los siete del circo para nada”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Paloma García Pérez. 1º D.P.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623" w:hanging="915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58:00Z</dcterms:created>
  <dc:creator>Invitado</dc:creator>
  <dc:description/>
  <dc:language>en-US</dc:language>
  <cp:lastModifiedBy>Invitado</cp:lastModifiedBy>
  <dcterms:modified xsi:type="dcterms:W3CDTF">2008-04-24T05:41:00Z</dcterms:modified>
  <cp:revision>10</cp:revision>
  <dc:subject/>
  <dc:title>Este cuento ha sido realizado por una alumna que cursaba el Ciclo Formativo de Grado Superior de Desarrollo de Productos Elect</dc:title>
</cp:coreProperties>
</file>